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ENSINO COM NOVAS METODOLOGIA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ENSINO COM NOVAS METODOLOGIA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09 pela professora multiplicadora da sala de tecnologias educacionais do Município de Ivinhema: Marta Roque Branc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É perceptível em todos os ambientes sociais, as grandes mudanças que os avanços tecnológicos vem promovendo nos últimos tempos. Diante dessa situação, é imprescindível a adaptação dos indivíduos ao contexto em que estão inseridos, especialmente na formação para o campo profissional a na conscientização de cidadãos detentores de opiniões críticas e integrantes ativo desse processo transitório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Sendo a escola um dos principais responsáveis por essa formação e capacitação, é indispensável que esteja atualizada com tais tecnologias e integrada a uma nova metodologia de ensino que promovo o conhecimento e acesso ao mundo tecnológico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Tendo em vista a importância da escola na inserção de sujeitos aptos à sociedade em que vive, cabe ao professor apresentar uma metodologia coerente com as exigências impostas pela sociedade. É dessa forma que as escolas poderão formar cidadãos críticos conscientes, capazes de interagir com o meio em que viv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Se a promoção do conhecimento e acesso ao mundo tecnológico aos alunos é tarefa do professor, como é possível que esse processo ocorra se muitos professores ainda encontram-se presos a tradições anteriores?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Diante dessa problemática situação, o presente projeto visa promover um maior contato com os diversos meios tecnológicos e aprimorar uma metodologia que atenda aos requisitos de um profissional atualizado com o ambiente tecnológico, ciente da imensidade de recursos que a STE os ofere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Professora de Língua Portuguesa e alunos do 1º ano B vespertino da Escola Estadual Senador Filinto Mülle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3"/>
        </w:numPr>
        <w:spacing w:lineRule="auto" w:line="360"/>
        <w:jc w:val="both"/>
        <w:rPr/>
      </w:pPr>
      <w:bookmarkStart w:id="0" w:name="rightcolumn"/>
      <w:bookmarkEnd w:id="0"/>
      <w:r>
        <w:rPr/>
        <w:t>Orientar e capacitar o professor regente quanto a utilização dos aparatos tecnológicos presentes no contexto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Mostrar a importância das mudanças no contexto escolar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Estimular o professor regente a realizar atividades dentro do ambiente tecnológic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Desenvolver o domínio sobre o ambiente a ser trabalhad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Assessorar o professor em tal atividad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presentação ao professor regente do ambiente virtual a ser trabalhado (PRAL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ormação sobre tal ambi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presentação do projeto aos alun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essoramento ao professor regente no trabalho com os alu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údo Programáti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º Passo (trabalhando com o professor regent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ecnologia na educ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8"/>
        </w:rPr>
        <w:t>Apresentação do “Pral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e uma pági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Pral” ofere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Montagem na página dos conteúdos a ser trabalhados com os alunos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º Passo (trabalhando com os alunos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presentação do “Pral” aos alun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a pág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Pral” ofere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senvolvimento de trabalhos acerca do conteúdo disciplinar aplicado pelo professor regente.</w:t>
      </w:r>
    </w:p>
    <w:p>
      <w:pPr>
        <w:pStyle w:val="Normal"/>
        <w:spacing w:lineRule="auto" w:line="36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992"/>
        <w:gridCol w:w="992"/>
        <w:gridCol w:w="15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Í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ÉR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RES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ção do 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io/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de formação com professor reg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>
          <w:trHeight w:val="4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com os alu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ção e entrega do relatório com ví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/Jul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/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liaçã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Será avaliado o desenvolvimento do professor regente, tal como o desempenho dos alunos acerca do conteúdo trabalhado pelo profess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VINHEMA-MS, 03 DE JUNHO DE 20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Courier New" w:hAnsi="OpenSymbol;Courier New" w:eastAsia="OpenSymbol;Courier New" w:cs="OpenSymbol;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8:00Z</dcterms:created>
  <dc:creator>Escola Estadual Joaquim Gonçalves Ledo STE EEJGL STE</dc:creator>
  <dc:description/>
  <cp:keywords/>
  <dc:language>en-US</dc:language>
  <cp:lastModifiedBy>Escola Filinto</cp:lastModifiedBy>
  <dcterms:modified xsi:type="dcterms:W3CDTF">2009-06-24T19:38:00Z</dcterms:modified>
  <cp:revision>2</cp:revision>
  <dc:subject/>
  <dc:title>ESCOLA ESTADUAL JOAQUIM GONÇALVES LEDO</dc:title>
</cp:coreProperties>
</file>